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4"/>
        <w:gridCol w:w="3280"/>
        <w:gridCol w:w="4820"/>
        <w:gridCol w:w="4677"/>
      </w:tblGrid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>E-doradztwo: trafny wybór kierunku studiów – szansą na sukc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 ppkt 1, str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„szkoła średnia” nie funkcjonuje w przepisach oświatowych. Zgodnie z obecnie obowiązującymi przepisami, w systemie oświaty funkcjonują szkoły podstawowe oraz ponadpodstawowe. Uwaga odnosi się do całego tekstu projekt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termin  „szkoła ponadpodstawowa” – w całym tekście projektu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 ppkt 1, str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nujemy zmianę terminu  „szkoła wyższa” na termin „uczelnia”. Uwaga odnosi się do całego tekstu projekt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termin „uczelnia”. – w całym tekście projektu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kt 1.1.  ppkt 2, str.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rwsze zdanie jest nieprawdziwe. Wskazane rozporządzenie, ani żaden inny akt prawny, nie zobowiązuje ucznia do dokonania wyboru dalszej ścieżki edukacyjnej. Zajęcia z zakresu doradztwa zawodowego są jedną z podstawowych form działalności dydaktyczno-wychowawczej szkoły. Działania prowadzone w szkole w ramach doradztwa zawodowego wspierają uczniów procesie poznawania siebie, swoich możliwości i predyspozycji, rozpoznawaniu zainteresowań oraz w podejmowaniu decyzji edukacyjno -zawodowych w oparciu o rzetelne informacj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nujemy wykreślić zdani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  ppkt 2, str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nujemy zmianę zapisu terminu „Doradztwo Zawodowe”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termin „doradztwo zawodowe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, tabela, kolumna „szacowana wielkość grupy”, str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Liczba maturzystów. Absolwentów, szkół maturalnych w roku 2018/19 wynosiła 247 230 osób” – zapis niejasny, nie można stwierdzić czy wnioskodawca wskazuje na liczbę absolwentów szkół ponadgimnazjalnych czy absolwentów którzy zdawali egzamin maturalny. W przepisach oświatowych nie funkcjonuje termin „szkół maturalnych”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przeredagowania przez wnioskodawcę –zgodnie z intencją.</w:t>
            </w:r>
          </w:p>
          <w:p>
            <w:pPr>
              <w:pStyle w:val="Normal"/>
              <w:jc w:val="center"/>
              <w:rPr/>
            </w:pPr>
            <w:r>
              <w:rPr/>
              <w:t>Wykreślenie terminu „szkół maturalnych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4, str.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oponujemy zmianę nazwy produktu finalnego „Zintegrowana Platforma Usług Doradczych (ZPUD)”. Nazwa powinna wskazywać jakiego rodzaju są to usługi doradcz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t to wyłącznie sugestia w związku z dużą liczbą usług doradczych prowadzonych w siec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. 6, str. 1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wtórzenie przywołania aktu prawnego </w:t>
            </w:r>
            <w:r>
              <w:rPr>
                <w:i/>
                <w:iCs/>
              </w:rPr>
              <w:t>Dyrektywa 2005/36/WE Parlamentu Europejskiego –w zakresie zapewniania jakości w europejskim obszarze szkolnictwa wyższego uzgodnionym przez ministrów szkolnictwa wyższego podczas spotkania w Bergen w maju 2005 r. zawierająca wspólne zasady zapewniania jakości, które powinny stanowić podstawę realizacji europejskich ram kwalifikacji</w:t>
            </w:r>
            <w:r>
              <w:rPr/>
              <w:t xml:space="preserve"> w poz. 2 i 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reślenie zdublowanego zapisu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. 6, poz. 9, str. 1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unięcie przywołania </w:t>
            </w:r>
            <w:r>
              <w:rPr>
                <w:i/>
                <w:iCs/>
              </w:rPr>
              <w:t>Rozporządzenia MEN z dnia 16.08.2018. w  sprawie Doradztwa Zawodowego Dz.U. 2018 poz.1675</w:t>
            </w:r>
            <w:r>
              <w:rPr/>
              <w:t>. Nowe rozporządzenie w sprawie doradztwa zawodowego będzie obowiązywało od 1 września 2019 r. Biorąc pod uwagę planowany okres realizacji projektu właściwe wydaje się przywołanie rozporządzenia z  dnia 12 lutego 2019 r. (wskazanego w propozycji zmiany zapisu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rządzenie Ministra Edukacji Narodowej z dnia 12 lutego 2019 r.  w  sprawie doradztwa zawodowego (Dz.U. poz.32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. 6, poz. 10, str. 1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unięcie przywołania </w:t>
            </w:r>
            <w:r>
              <w:rPr>
                <w:i/>
                <w:iCs/>
              </w:rPr>
              <w:t xml:space="preserve">Rozporządzenia Ministra Edukacji Narodowej z  dnia 22 lutego 2019 r. w sprawie praktycznej nauki zawodu Dz.U. 2019 poz. 325. </w:t>
            </w:r>
            <w:r>
              <w:rPr/>
              <w:t>Nowe rozporządzenia w sprawie praktycznej nauki zawodu będą obowiązywać od 1 września 2019 r. Biorąc pod uwagę planowany okres realizacji projektu właściwe wydaje się przywołanie tych rozporządzeń (wskazane w propozycji zmian zapisu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porządzenie Ministra Edukacji Narodowej z  dnia 28 lutego 2019 r. w sprawie praktycznej nauki (Dz. U. poz. 39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z </w:t>
            </w:r>
          </w:p>
          <w:p>
            <w:pPr>
              <w:pStyle w:val="Normal"/>
              <w:jc w:val="center"/>
              <w:rPr/>
            </w:pPr>
            <w:r>
              <w:rPr/>
              <w:t>Rozporządzenie Ministra Edukacji Narodowej z dnia 29 marca 2019 r. w sprawie praktycznej nauki zawodu (Dz.U. poz. 6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ona 20, ostatni akapi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j.w., tzn. w przepisach prawa oświatowego nie występuje termin szkoła średni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kt obejmuje zasięgiem cały kraj, tj. wszystkich uczniów szkół umożliwiających uzyskanie wykształcenia średniego lub średniego branżow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1 tabela „lista przepływów”, str. 2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abeli „Lista przepływów” w odniesieniu do zakresu wymienianych danych z systemów ZSK, ZRK, KSDO nie wskazano zakresu danych, a jedynie rozwinięto skróty nazw systemów. Jednocześnie informujemy, że bez szczegółowych danych, MEN nie wyraża zgody na wykorzystywanie powyższych systemów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zanie konkretnego zakresu wymienianych danych.</w:t>
            </w:r>
          </w:p>
          <w:p>
            <w:pPr>
              <w:pStyle w:val="Normal"/>
              <w:rPr/>
            </w:pPr>
            <w:r>
              <w:rPr/>
              <w:t xml:space="preserve">W ramach roboczych konsultacji z p. Joanną Żyrą założono, że projektowane rozwiązanie informatyczne  platforma ZPUD dla swojej funkcjonalności nie wymaga pobierania informacji z rejestrów KSDO - wyniku matury kandydata. Kandydat będzie przekazywał za pośrednictw ZPUD zgodę  na pobranie wyniku matury wskazanym uczelniom, a te  zgodnie przepisami art. 62  </w:t>
            </w:r>
          </w:p>
          <w:p>
            <w:pPr>
              <w:pStyle w:val="Normal"/>
              <w:rPr/>
            </w:pPr>
            <w:r>
              <w:rPr/>
              <w:t>Ustawa o systemie informacji oświatowej, Dz.U.2018.0.1900 t.j. - Ustawa z dnia 15 kwietnia 2011 r. będą zwracać się do KSDO o przesłanie wyniku matury zarejestrowanego kandyda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y teks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waga ogólna: proponujemy korektę tekstu pod względem językowym, w tym w szczególności zrezygnowanie z niektórych terminów, takich jak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„relewantna informacja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„predykcja szansy”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iast terminu „relewantna informacja”  proponujemy termin „właściwa informacja” lub „odpowiednia informacja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miast terminu „predykcja szansy” proponujemy termin „możliwość oceny szansy”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y dokum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przedstawionego opisu wynika, iż projekt ten nie uwzględnia zagadnień związanych z wyborem przez uczniów/absolwentów szkół umożliwiających uzyskanie wykształcenia średniego lub średniego branżowego innej ścieżki kształcenia niż studia wyższ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ważenie uwzględnienia w opracowywanych narzędziach przekazywania uczniom/absolwentom informacji o możliwości kontynuacji nauki oraz zdobywania kwalifikacji poza systemem szkolnictwa wyższego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1:00Z</dcterms:created>
  <dc:creator>BAF</dc:creator>
  <dc:description/>
  <cp:keywords/>
  <dc:language>en-US</dc:language>
  <cp:lastModifiedBy>Nowak Marcin</cp:lastModifiedBy>
  <dcterms:modified xsi:type="dcterms:W3CDTF">2019-08-12T11:05:00Z</dcterms:modified>
  <cp:revision>9</cp:revision>
  <dc:subject/>
  <dc:title/>
</cp:coreProperties>
</file>